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от 17 декабря 2021 года №02-03/36</w:t>
      </w:r>
    </w:p>
    <w:p>
      <w:pPr>
        <w:pStyle w:val="Normal"/>
        <w:ind w:left="1080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ind w:left="108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нтрольно-счетной </w:t>
      </w:r>
    </w:p>
    <w:p>
      <w:pPr>
        <w:pStyle w:val="Normal"/>
        <w:ind w:left="108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латы города Орска </w:t>
      </w:r>
    </w:p>
    <w:p>
      <w:pPr>
        <w:pStyle w:val="Normal"/>
        <w:ind w:left="10800" w:hanging="0"/>
        <w:jc w:val="center"/>
        <w:rPr/>
      </w:pPr>
      <w:r>
        <w:rPr>
          <w:sz w:val="20"/>
          <w:szCs w:val="20"/>
        </w:rPr>
        <w:t>____________________Топорков В.В.</w:t>
      </w:r>
    </w:p>
    <w:p>
      <w:pPr>
        <w:pStyle w:val="Normal"/>
        <w:ind w:left="10800" w:hanging="0"/>
        <w:jc w:val="center"/>
        <w:rPr>
          <w:sz w:val="20"/>
          <w:szCs w:val="20"/>
        </w:rPr>
      </w:pPr>
      <w:r>
        <w:rPr>
          <w:sz w:val="20"/>
          <w:szCs w:val="20"/>
        </w:rPr>
        <w:t>17 декабря 202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трольно – счетной палаты города Орска на 2022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60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36"/>
        <w:gridCol w:w="2410"/>
        <w:gridCol w:w="3332"/>
        <w:gridCol w:w="173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роведение меро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Ф.И.О., должность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Экспертно – аналитические мероприят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иза проектов нормативных правовых актов регулирующих бюджетные правоотно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иза муниципа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лашева Е.А.- инспектор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иза проектов нормативных правовых актов, регулирующих использование и управление имущества, находящегося в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иза проекта решения о бюджете на 2023 год и на плановый период 2024 и 2025 годов, в том числе обоснованности показателей бюджета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ертиза проектов решений «О внесении изменений и дополнений в решение «О бюджете города Орска на 2022 год и на плановый период 2023 и 2024 годов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Коваленко И.В. 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сполнения бюджета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20 чис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-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лавными администраторами бюджетны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30 числа месяца следующ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отчетны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  <w:tab w:val="center" w:pos="7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50" w:leader="none"/>
                <w:tab w:val="center" w:pos="769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Раздел 2. Контрольные мероприят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расходных обязательств осуществленных администрацией города Орска в 2020 - 2021 году, направленных на исполнение судебн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 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ка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за 2021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яя проверка годового отчета об исполнение бюджета города Орска на 2021 год и плановый период 2022-2023 годов, подготовка заключения на годовой отчет об исполнение бюджета з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и отдельных мероприятий подпрограммы «Переселение граждан города Орска из аварийного жилищного фонда на 2019 – 2024 годы» муниципальной программы «Комфортные условия проживания в города Орске на 2019 – 2024 год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олноты исполнения соглашений на выполнение муниципальных заданий, эффективности и правомерности использования муниципальной собственности МОАУ «СОШ №4» г.Орска в 2020 - 2021 году. Аудит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Июн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6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равильности планирования, выделения и эффективного освоения денежных средств предусмотренных на капитальный ремонт, благоустройство территории, приобретения оборудования и устройство наружного освещения МАУДО «Детская школа искусств №1» им.Е.Ф. Куривлёва г.Орска в 2020 2021 году. Аудит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финансово-хозяйственной деятельности МУП «ОПТС» в 2020 – 2021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8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полноты исполнения соглашений на выполнение муниципальных заданий, эффективности и правомерности использования муниципальной собственности МОАУ «СОШ №52» г.Орска в 2021 году. Аудит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 - Ноябр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И.В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ашева Е.А.-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Реализация материалов контрольных и экспертно-аналитических мероприят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чего совещания с объектами муниципального финансового контроля  по результатам проведен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ончании контрольного мероприят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-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о результатах выполнения предложений и рекомендаций, данных в заключениях,  отчетах и информациях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- ауди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/>
              <w:t>Подготовка предложений по устранению выявленных отклонений в бюджетном процессе и  его совершенствованию в ходе проведения контрольных и экспертно-аналитическ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ие представлений, направление предписаний по результатам проведения контрольных меропри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онтрольно-счетной палатой нарушений и недостатков, за исполнением уведомлений, представлений и предпис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равовое, методологическое обеспечение деятельности и кадров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редложений о принятии, изменении, дополнении или отмене правовых актов 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Козлова А.Ю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тверждение стандартов и методик внешнего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,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.С. –  ст.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овышению квалификации сотрудников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учрежд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 Материально-техническое обеспечение, бухгалтерский учет и внутренний финансовый контро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сметы расходов и реестра расходных обязательств контрольно-счетной палаты города Орска 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.С. – ст.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Турапина К.А. – инспектор,</w:t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и представление в установленные сроки бюджетной, налоговой и статистической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.С. – ст. инспектор,</w:t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закупок товаров, работ и услуг для нужд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апина К.А. – инспектор,</w:t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ание рабочего состояния программного обеспечения рабочих станций, ноутбуков и оргтехники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,</w:t>
            </w:r>
          </w:p>
          <w:p>
            <w:pPr>
              <w:pStyle w:val="Normal"/>
              <w:jc w:val="center"/>
              <w:rPr/>
            </w:pPr>
            <w:r>
              <w:rPr/>
              <w:t>Юдина Н.С. – ст.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 инвентаризации активов и обязатель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А.Ю. – аудитор,  председатель инвентаризационной комисс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мероприятий по внутреннему ауди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рафиком аудита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. Организационная рабо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лана работы МКСО на 2023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12.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 В.В. – председатель   Погорелов В.А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 Орский городской Совет депутатов отчета о деятельности контрольно-счетной палаты города Орска в 2021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рабочих совещаний контрольно-счетной палаты города Орска, контроль за исполнением поруч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контрольно-счетной па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номенклатуры дел контрольно-счетной палаты города Орска на 2022 год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.С. – ст.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. Противодействие корруп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уществление получения сведений о доходах, расходах, об имуществе и обязательствах имущественного характера муниципальных служащих контрольно-счетной палаты города Орска и членов их семей за 2021 го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30.04.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 сведений о доходах, о расходах, об имуществе и обязательствах имущественного характера муниципальных служащих контрольно-счетной палаты города Орска и членов их семей за 2021 год на официальном сайте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4.05.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роцедуры подбора кадров на вакантные должности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лужебных расследований в случае поступления сведений о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муниципальных служащих под роспись с положениями Федерального закона от 25.12.2008 года №273-ФЗ «О противодействии коррупции» и Этическим Кодексом контрольно-счетных органо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 приеме на работ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6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работе межведомственной рабочей группе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–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. Информационная деятельност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нформации о результатах проведенных контрольно-ревизионных мероприятий в прокуратуру Ленинского района города Орска (согласно соглаш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организационных вопросов и отчета о работе контрольно-счетной палаты города Орска в рамках деятельности в межведомственной рабочей группе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убликование отчета о работе контрольно-счетной палаты города Орска в 2021 год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1.05.20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дина Н.С.</w:t>
            </w:r>
            <w:r>
              <w:rPr>
                <w:bCs/>
              </w:rPr>
              <w:t xml:space="preserve"> – старший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в СМИ информации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о принятых по ним решениях и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сячный срок после окончания контрольного мероприят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нформационного материала о деятельности контрольно-счетной палаты города Орска и размещение его на официальном сайте контрольно-счетной палат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.С. –  ст. инсп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Орский городской Совет депутатов и главе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В.А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Козлова А.Ю. – ауди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7.</w:t>
            </w:r>
          </w:p>
        </w:tc>
        <w:tc>
          <w:tcPr>
            <w:tcW w:w="7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оставление в Союз МКСО информации и отчета о деятельности контрольно-счетной палаты города Орс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планом Союза 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председател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9. Взаимодействие с другими органам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территориальными управлениями Центрального банка Российской Федерации, Федерального Казначейства, налоговыми органами, надзорными и контрольными органами Российской Федерации, субъектов Российской Федерации и муниципальных образ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– председатель  Козлова А.Ю. – аудитор</w:t>
            </w:r>
          </w:p>
          <w:p>
            <w:pPr>
              <w:pStyle w:val="Normal"/>
              <w:jc w:val="center"/>
              <w:rPr/>
            </w:pPr>
            <w:r>
              <w:rPr/>
              <w:t>Турапина К.А. –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Юдина Н.С. – ст. инсп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та контрольно-счетных органов Оренбургской области при Счетной палате Оренбургской области Оренбургской области, его конференциях и  совещ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Сове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юза муниципальных контрольно-счетных органов Российской Федерации, его конференциях и  совещ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Союз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представительства Союза МКСО по Приволжскому федеральному округу, его собраниях и совещания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едставительства Союза МКС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в работе Ассоциации контрольно-счетных органов Оренбург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Ассоци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 в заседаниях Орского городского совета депутатов, заседаниях постоянно действующих комиссий Орского городского Совета депута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работы ОГС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аппаратных совещаниях главы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, ежемесячно </w:t>
            </w:r>
          </w:p>
          <w:p>
            <w:pPr>
              <w:pStyle w:val="Normal"/>
              <w:jc w:val="center"/>
              <w:rPr/>
            </w:pPr>
            <w:r>
              <w:rPr/>
              <w:t>(по приглашению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в заседаниях балансовой комиссии при администрации города Ор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омисси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квартал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8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комиссии по внесению изменений в Устав города О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омисс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порков В.В. - председ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21:00Z</dcterms:created>
  <dc:creator>ksp-akozlova</dc:creator>
  <dc:description/>
  <cp:keywords/>
  <dc:language>en-US</dc:language>
  <cp:lastModifiedBy>Наталья Серегина</cp:lastModifiedBy>
  <cp:lastPrinted>2021-12-21T08:19:00Z</cp:lastPrinted>
  <dcterms:modified xsi:type="dcterms:W3CDTF">2021-12-21T03:20:00Z</dcterms:modified>
  <cp:revision>53</cp:revision>
  <dc:subject/>
  <dc:title>Приложение к</dc:title>
</cp:coreProperties>
</file>