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RANGE!A1%252525253AJ285"/>
      <w:r>
        <w:rPr>
          <w:b/>
          <w:sz w:val="28"/>
          <w:szCs w:val="28"/>
        </w:rPr>
        <w:t xml:space="preserve">Анализ исполнения доходной части бюджета муниципального образования город Орск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RANGE!A1%252525253AJ285"/>
      <w:r>
        <w:rPr>
          <w:b/>
          <w:sz w:val="28"/>
          <w:szCs w:val="28"/>
        </w:rPr>
        <w:t>за I полугодие 2012 года</w:t>
      </w:r>
      <w:bookmarkEnd w:id="1"/>
    </w:p>
    <w:p>
      <w:pPr>
        <w:pStyle w:val="Normal"/>
        <w:jc w:val="right"/>
        <w:rPr/>
      </w:pPr>
      <w:r>
        <w:rPr/>
        <w:t>тыс. рублей</w:t>
      </w:r>
    </w:p>
    <w:tbl>
      <w:tblPr>
        <w:tblW w:w="151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375"/>
        <w:gridCol w:w="1375"/>
        <w:gridCol w:w="1375"/>
        <w:gridCol w:w="1375"/>
        <w:gridCol w:w="1375"/>
        <w:gridCol w:w="1375"/>
        <w:gridCol w:w="1375"/>
      </w:tblGrid>
      <w:tr>
        <w:trPr>
          <w:tblHeader w:val="true"/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7.20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7.20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бюджета за 1 полугодие 2012 год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7.20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бюджета за 1 полугодие 2011 год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на 01.07.2012 года к исполнению на 01.07.2011 год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БЮДЖЕТА, 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6528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8206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2672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6691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89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8706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207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87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4462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07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7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62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558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271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896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применением УС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1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1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2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ВД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6,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2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293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87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345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 физических ли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5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9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02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0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92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4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59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государственную регистрацию транспортных средств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6,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34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9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93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73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183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38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0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5,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34,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,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3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4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68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40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0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768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740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0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25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75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51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72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реализации имущества, находящегося в государственной и муниципальной собственност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7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627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73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239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0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21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6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9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6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0983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9358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487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0983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1021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5452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8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9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963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8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93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5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87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городмких округов от возврата бюджетными учреждениями остатков субсидий прошлых л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8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44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88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54:00Z</dcterms:created>
  <dc:creator>Садчикова ГВ</dc:creator>
  <dc:description/>
  <dc:language>en-US</dc:language>
  <cp:lastModifiedBy>Малик ВР</cp:lastModifiedBy>
  <cp:lastPrinted>2012-08-13T11:55:00Z</cp:lastPrinted>
  <dcterms:modified xsi:type="dcterms:W3CDTF">2012-05-02T09:54:00Z</dcterms:modified>
  <cp:revision>6</cp:revision>
  <dc:subject/>
  <dc:title/>
</cp:coreProperties>
</file>