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ложение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исполнения </w:t>
      </w:r>
      <w:r>
        <w:rPr>
          <w:b/>
          <w:sz w:val="28"/>
          <w:szCs w:val="28"/>
          <w:lang w:val="ru-RU"/>
        </w:rPr>
        <w:t>расходной</w:t>
      </w:r>
      <w:r>
        <w:rPr>
          <w:b/>
          <w:sz w:val="28"/>
          <w:szCs w:val="28"/>
        </w:rPr>
        <w:t xml:space="preserve"> части бюджета муниципального образования город Орск </w:t>
      </w:r>
      <w:r>
        <w:rPr>
          <w:b/>
          <w:bCs/>
          <w:sz w:val="28"/>
          <w:szCs w:val="28"/>
          <w:lang w:val="ru-RU"/>
        </w:rPr>
        <w:t>за I полугодие 2012 года</w:t>
      </w:r>
    </w:p>
    <w:p>
      <w:pPr>
        <w:pStyle w:val="Normal"/>
        <w:spacing w:lineRule="auto" w:line="360"/>
        <w:jc w:val="right"/>
        <w:rPr/>
      </w:pPr>
      <w:r>
        <w:rPr/>
        <w:t>Тыс.руб.</w:t>
      </w:r>
    </w:p>
    <w:tbl>
      <w:tblPr>
        <w:tblW w:w="101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1687"/>
        <w:gridCol w:w="1687"/>
        <w:gridCol w:w="1687"/>
        <w:gridCol w:w="1687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юджетные назначения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Исполнение </w:t>
            </w:r>
          </w:p>
          <w:p>
            <w:pPr>
              <w:pStyle w:val="Style19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 1-е полугодие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% </w:t>
            </w:r>
            <w:r>
              <w:rPr>
                <w:b/>
                <w:bCs/>
                <w:sz w:val="20"/>
                <w:szCs w:val="20"/>
                <w:lang w:val="ru-RU"/>
              </w:rPr>
              <w:t>исполнения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дельный вес,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%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ы. всего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93152,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05636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</w:t>
            </w:r>
          </w:p>
          <w:p>
            <w:pPr>
              <w:pStyle w:val="Style19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осударственные вопросы, в т.ч.: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2159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0332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,1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Высшее должностное лицо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03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2.Представительные органы власти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09,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3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Местная администрация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313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43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,6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Органы надзора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57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9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6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5.Выборы и референдумы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1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02</w:t>
            </w:r>
          </w:p>
        </w:tc>
      </w:tr>
      <w:tr>
        <w:trPr>
          <w:trHeight w:val="453" w:hRule="atLeast"/>
        </w:trPr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6. Резервные фонды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76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5" w:right="-10" w:hanging="0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7. Другие вопросы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03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77,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5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Национальная безопасность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223,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645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,7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Национальная экономика, в т.ч.: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089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2255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,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. Сельское хозяйство и рыболовство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3,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04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2. Транспорт 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815,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7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,7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 Дорожное хозяйство (дорожные фонды)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973,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93,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. Другие вопросы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1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4,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Жилищно-коммунальное хозяйство, в т.ч.: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3474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100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7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,7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. Жилищное хозяйство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429,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4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,8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. Коммунальное хозяйство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34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75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,7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 Благоустройство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37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35,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,9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. Другие вопросы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3,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6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, в т.ч.: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11169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60550,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,6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698,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06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4,4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е образование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9283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629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9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Молодежная политика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6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2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3199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969,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,5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дравоохранение, в т.ч.: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4628,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3603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,1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. Стационарная медицинская помощь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400,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9,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,8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.Амбулаторная помощь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16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56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,5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.Скорая медицинская помощь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41,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4,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,4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35583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4987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9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,2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39025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538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,9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МИ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46,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,04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. и мун. долга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30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3Z</dcterms:created>
  <dc:creator/>
  <dc:description/>
  <dc:language>en-US</dc:language>
  <cp:lastModifiedBy/>
  <cp:lastPrinted>2012-08-13T11:47:00Z</cp:lastPrinted>
  <dcterms:modified xsi:type="dcterms:W3CDTF">2011-04-22T02:46:16Z</dcterms:modified>
  <cp:revision>7</cp:revision>
  <dc:subject/>
  <dc:title/>
</cp:coreProperties>
</file>